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asley 1</w:t>
      </w:r>
    </w:p>
    <w:p>
      <w:pPr>
        <w:pStyle w:val="Normal"/>
        <w:jc w:val="right"/>
        <w:rPr/>
      </w:pPr>
      <w:r>
        <w:rPr/>
      </w:r>
    </w:p>
    <w:p>
      <w:pPr>
        <w:pStyle w:val="Normal"/>
        <w:spacing w:lineRule="auto" w:line="480"/>
        <w:rPr/>
      </w:pPr>
      <w:r>
        <w:rPr/>
        <w:t>Jeremy Easley</w:t>
      </w:r>
    </w:p>
    <w:p>
      <w:pPr>
        <w:pStyle w:val="Normal"/>
        <w:spacing w:lineRule="auto" w:line="480"/>
        <w:rPr/>
      </w:pPr>
      <w:r>
        <w:rPr/>
        <w:t>02/25/2009</w:t>
      </w:r>
    </w:p>
    <w:p>
      <w:pPr>
        <w:pStyle w:val="Normal"/>
        <w:spacing w:lineRule="auto" w:line="480"/>
        <w:rPr/>
      </w:pPr>
      <w:r>
        <w:rPr/>
        <w:t>ENGL 3391</w:t>
      </w:r>
    </w:p>
    <w:p>
      <w:pPr>
        <w:pStyle w:val="Normal"/>
        <w:spacing w:lineRule="auto" w:line="480"/>
        <w:rPr/>
      </w:pPr>
      <w:r>
        <w:rPr/>
        <w:t>Literary Response Paper</w:t>
      </w:r>
    </w:p>
    <w:p>
      <w:pPr>
        <w:pStyle w:val="Normal"/>
        <w:rPr/>
      </w:pPr>
      <w:r>
        <w:rPr/>
      </w:r>
    </w:p>
    <w:p>
      <w:pPr>
        <w:pStyle w:val="Normal"/>
        <w:rPr/>
      </w:pPr>
      <w:r>
        <w:rPr/>
      </w:r>
    </w:p>
    <w:p>
      <w:pPr>
        <w:pStyle w:val="Normal"/>
        <w:jc w:val="center"/>
        <w:rPr/>
      </w:pPr>
      <w:r>
        <w:rPr/>
        <w:t>“</w:t>
      </w:r>
      <w:r>
        <w:rPr/>
        <w:t>The Wonderful Wizard of Oz”: Through the Feminist Lens</w:t>
      </w:r>
    </w:p>
    <w:p>
      <w:pPr>
        <w:pStyle w:val="Normal"/>
        <w:jc w:val="center"/>
        <w:rPr/>
      </w:pPr>
      <w:r>
        <w:rPr/>
      </w:r>
    </w:p>
    <w:p>
      <w:pPr>
        <w:pStyle w:val="Normal"/>
        <w:spacing w:lineRule="auto" w:line="480"/>
        <w:jc w:val="center"/>
        <w:rPr/>
      </w:pPr>
      <w:r>
        <w:rPr/>
      </w:r>
    </w:p>
    <w:p>
      <w:pPr>
        <w:pStyle w:val="Normal"/>
        <w:spacing w:lineRule="auto" w:line="480"/>
        <w:rPr/>
      </w:pPr>
      <w:r>
        <w:rPr/>
        <w:tab/>
        <w:t>What if Dorothy’s name was Dorian instead? How much would the story change?</w:t>
      </w:r>
      <w:ins w:id="0" w:author="Rebecca Dulaney" w:date="2009-02-27T11:46:00Z">
        <w:r>
          <w:rPr/>
          <w:t xml:space="preserve"> Great opening line.  We know where this is going.</w:t>
        </w:r>
      </w:ins>
    </w:p>
    <w:p>
      <w:pPr>
        <w:pStyle w:val="Normal"/>
        <w:spacing w:lineRule="auto" w:line="480"/>
        <w:rPr/>
      </w:pPr>
      <w:r>
        <w:rPr/>
        <w:t xml:space="preserve">Would he have gone through the same trials and tribulations as Dorothy? Would the Scarecrow, the Tin man, and the Lion even have been apart of the story? These are the questions I ask myself when I put “The Wizard of Oz” in the context of the novels that I am used too. The stereotypical novels that I am used to are the ones with a male protagonist and usually a male antagonist. These novels usually contain female characters, but their main function seems to be to help develop the main, male character. Although, I have read novels with a female protagonist, but the ones I have read have the same structure. A female protagonist, a male antagonist, and the other male characters have a tragic flaw that makes them useless in the development of the female character or her quest for the solution to her problem. I call these female supremacy novels the “She-man, Man Beater Novels.” I give them this name because the female characters in these novels are always strong, in some kind of way, and the men in these novels are ether treated like dirt or their worth is less than dirt. I’m not saying that there is anything wrong with these types of novels; I’m just saying that those are the novels that I am used to </w:t>
      </w:r>
    </w:p>
    <w:p>
      <w:pPr>
        <w:pStyle w:val="Normal"/>
        <w:spacing w:lineRule="auto" w:line="480"/>
        <w:jc w:val="right"/>
        <w:rPr/>
      </w:pPr>
      <w:r>
        <w:rPr/>
        <w:t>Easley2</w:t>
      </w:r>
    </w:p>
    <w:p>
      <w:pPr>
        <w:pStyle w:val="Normal"/>
        <w:spacing w:lineRule="auto" w:line="480"/>
        <w:rPr/>
      </w:pPr>
      <w:r>
        <w:rPr/>
      </w:r>
    </w:p>
    <w:p>
      <w:pPr>
        <w:pStyle w:val="Normal"/>
        <w:spacing w:lineRule="auto" w:line="480"/>
        <w:rPr/>
      </w:pPr>
      <w:r>
        <w:rPr/>
        <w:t>reading when it comes to a female antagonist.</w:t>
        <w:br/>
        <w:tab/>
        <w:t xml:space="preserve">I believe L. Frank Baum has the potential to use “The Wonderful Wizard of Oz” as a “She-man, Man Beater Novel”, but he doesn’t. I see this work more on a level of a feminist text. </w:t>
      </w:r>
    </w:p>
    <w:p>
      <w:pPr>
        <w:pStyle w:val="Normal"/>
        <w:spacing w:lineRule="auto" w:line="480"/>
        <w:rPr/>
      </w:pPr>
      <w:r>
        <w:rPr/>
        <w:tab/>
        <w:t xml:space="preserve">The first time I saw this as a feminist text, is when Dorothy met the Witch of the North. During the conversation, the Witch explains that “There are only four witches in the land of Oz, and two of them, those who live in the North and the South, are good Witches. Those who dwelt in the East and the West are wicked witches.”(Wizard 23) I found it interesting how Baum divided up the Land of Oz and decided to make the most powerful person in a certain region, a woman/witch. Also by giving the witches the most power in their on region, naturally making them the ruler of that land. (Making my view a little Marxist as well) I believe by making the rulers of the north, south, east, and west region women, he is making the statement that women are capable of having such great power, as well as such a great responsibility. It’s like he almost created a feminine utopia in a way. He has created it in a way that no matter were someone would go in the Land of </w:t>
      </w:r>
    </w:p>
    <w:p>
      <w:pPr>
        <w:pStyle w:val="Normal"/>
        <w:spacing w:lineRule="auto" w:line="480"/>
        <w:rPr/>
      </w:pPr>
      <w:r>
        <w:rPr/>
      </w:r>
    </w:p>
    <w:p>
      <w:pPr>
        <w:pStyle w:val="Normal"/>
        <w:spacing w:lineRule="auto" w:line="480"/>
        <w:rPr/>
      </w:pPr>
      <w:r>
        <w:rPr/>
        <w:t xml:space="preserve">Oz, whether it was north, south, east, or west, the supreme ruler would always be, a woman. </w:t>
      </w:r>
    </w:p>
    <w:p>
      <w:pPr>
        <w:pStyle w:val="Normal"/>
        <w:spacing w:lineRule="auto" w:line="480"/>
        <w:rPr/>
      </w:pPr>
      <w:r>
        <w:rPr/>
        <w:tab/>
        <w:t>And even on a deeper note on power, I find it interesting how Baum chose to also give the women the only true power in the novel, because the wizard had only a false sense of power. It was the witches who really had the true power.</w:t>
      </w:r>
    </w:p>
    <w:p>
      <w:pPr>
        <w:pStyle w:val="Normal"/>
        <w:spacing w:lineRule="auto" w:line="480"/>
        <w:jc w:val="right"/>
        <w:rPr/>
      </w:pPr>
      <w:r>
        <w:rPr/>
        <w:tab/>
        <w:t>Easley 3</w:t>
      </w:r>
    </w:p>
    <w:p>
      <w:pPr>
        <w:pStyle w:val="Normal"/>
        <w:spacing w:lineRule="auto" w:line="480"/>
        <w:rPr/>
      </w:pPr>
      <w:r>
        <w:rPr/>
      </w:r>
    </w:p>
    <w:p>
      <w:pPr>
        <w:pStyle w:val="Normal"/>
        <w:spacing w:lineRule="auto" w:line="480"/>
        <w:ind w:firstLine="720"/>
        <w:rPr/>
      </w:pPr>
      <w:r>
        <w:rPr/>
        <w:t>I also see the use of feminism when Dorothy saves the three male characters that she encounters. We have Dorothy saving the scarecrow from the fields so he can go ask the wizard from a brain. Then she saves the tin man so he can go ask the wizard for a heart. When she meets the lion, she doesn’t actually save him, it’s more like she put him in check. She says to him, “You are nothing but a big coward”(Wizard 67) after she slapped the lion on the nose for trying to eat Toto. I just found it amazing that Baum would make Dorothy such a strong character. I find it even more ironic that he would put all the things that the male characters are looking for in Dorothy. For instance, he makes Dorothy very smart, which the scarecrow wants to be. He makes her have a heart and emotions, which the tin man wants too have. And he makes her very courageous, which the lion wants. In a way he makes Dorothy a role model for these three male characters, because they want to be like her in some kind of way, whether it’s to be smarter, more courageous, or being able to show emotions.</w:t>
      </w:r>
    </w:p>
    <w:p>
      <w:pPr>
        <w:pStyle w:val="Normal"/>
        <w:jc w:val="center"/>
        <w:rPr>
          <w:del w:id="2" w:author="Rebecca Dulaney" w:date="2009-02-27T11:48:00Z"/>
        </w:rPr>
      </w:pPr>
      <w:del w:id="1" w:author="Rebecca Dulaney" w:date="2009-02-27T11:48:00Z">
        <w:r>
          <w:rPr/>
        </w:r>
      </w:del>
    </w:p>
    <w:p>
      <w:pPr>
        <w:pStyle w:val="Normal"/>
        <w:jc w:val="center"/>
        <w:rPr/>
      </w:pPr>
      <w:r>
        <w:rPr/>
      </w:r>
    </w:p>
    <w:p>
      <w:pPr>
        <w:pStyle w:val="Normal"/>
        <w:jc w:val="both"/>
        <w:rPr/>
      </w:pPr>
      <w:ins w:id="3" w:author="Rebecca Dulaney" w:date="2009-02-27T11:48:00Z">
        <w:r>
          <w:rPr/>
          <w:t>Delin</w:t>
        </w:r>
      </w:ins>
      <w:r>
        <w:rPr/>
        <w:t>e</w:t>
      </w:r>
      <w:ins w:id="4" w:author="Rebecca Dulaney" w:date="2009-02-27T11:48:00Z">
        <w:r>
          <w:rPr/>
          <w:t xml:space="preserve">ation of Good and evil:  </w:t>
        </w:r>
      </w:ins>
      <w:r>
        <w:rPr/>
        <w:t>Dr Dail asked us to focus on the delineation of good and evil.  Perhaps you can discuss how the power the women have in this story contributed to or impacted their goodness and evilness.</w:t>
      </w:r>
    </w:p>
    <w:p>
      <w:pPr>
        <w:pStyle w:val="Normal"/>
        <w:jc w:val="both"/>
        <w:rPr/>
      </w:pPr>
      <w:r>
        <w:rPr/>
      </w:r>
    </w:p>
    <w:p>
      <w:pPr>
        <w:pStyle w:val="Normal"/>
        <w:jc w:val="both"/>
        <w:rPr/>
      </w:pPr>
      <w:r>
        <w:rPr/>
        <w:t>You opened with the question, “What if Dorothy’s name was Dorian instead? How much would the story change?  Go back to this idea at the end and tell us how this story might have been different.</w:t>
      </w:r>
    </w:p>
    <w:p>
      <w:pPr>
        <w:pStyle w:val="Normal"/>
        <w:jc w:val="both"/>
        <w:rPr/>
      </w:pPr>
      <w:r>
        <w:rPr/>
      </w:r>
    </w:p>
    <w:p>
      <w:pPr>
        <w:pStyle w:val="Normal"/>
        <w:jc w:val="both"/>
        <w:rPr/>
      </w:pPr>
      <w:r>
        <w:rPr/>
        <w:t xml:space="preserve">Do some serious proofreading and editing, put quote citations at end of the sent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58:00Z</dcterms:created>
  <dc:creator>JUser</dc:creator>
  <dc:description/>
  <cp:keywords/>
  <dc:language>en-US</dc:language>
  <cp:lastModifiedBy>Rebecca Dulaney</cp:lastModifiedBy>
  <dcterms:modified xsi:type="dcterms:W3CDTF">2009-02-27T16:58:00Z</dcterms:modified>
  <cp:revision>2</cp:revision>
  <dc:subject/>
  <dc:title>Easley 1</dc:title>
</cp:coreProperties>
</file>